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95835081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9583508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9583508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95835081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9583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9583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9583508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9583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9583508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