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882847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88284745"/>
            <w:bookmarkStart w:id="1" w:name="__Fieldmark__0_34882847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