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472168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47216875"/>
      <w:bookmarkStart w:id="1" w:name="__Fieldmark__15_7472168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472168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47216875"/>
      <w:bookmarkStart w:id="3" w:name="__Fieldmark__16_7472168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472168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47216875"/>
      <w:bookmarkStart w:id="5" w:name="__Fieldmark__17_7472168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47216875"/>
      <w:bookmarkStart w:id="7" w:name="__Fieldmark__19_7472168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