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758975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84903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223581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816224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