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34522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71875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94847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3577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