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87932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41743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1353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34359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