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54810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10040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05447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23492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