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476948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28689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820050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763490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