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05444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31560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877104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729713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964384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199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83237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408760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067023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70854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77753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