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17145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26305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3479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46141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93676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4680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0171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56968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31661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5666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0210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