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94835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60059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96636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101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87311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90675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138017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54393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33993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59739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01789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