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34701326"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0986804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81287959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05956506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7577489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30670803"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507260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7950346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454968863"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5136863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5592330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