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52924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4768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76484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05365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7668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08109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48029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66553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20099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53852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64853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