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75371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94306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20091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36064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38803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65280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83559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15090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628203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65742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575172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