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91739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99587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82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95432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2628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37375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84359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63878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76621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92395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95809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