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73513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72982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11097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2053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6805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74256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03836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7502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31263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0147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1940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