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3228971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6383829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438139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0841583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305225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4552441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0270270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2456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2426572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93752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874209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