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ductive_definition : term -&gt; thm *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lation or family of relations in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ductive_definition} is applied to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ules'' of the form {!x1...xn. Pi ==&gt; Ri t1 ... tk}. This conj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inductive definition of a set of relations {Ri} (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nsequents of the rules). That is, the rela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ones closed under the rul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ductive_definition} will convert this into explicit definit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ant for each {Ri}, and return a triple of theorem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``rule'' theorem, which essentially matches the inpu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{Ri} are now the new constants; this simply says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re indeed closed under the rules. The second theorem is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asserting that the relations are the least ones clo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Finally, the cases theorem gives a case analysis theorem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values satisfying the relation may b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lauses are malformed, if the constants are already in u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nproven monotonicity hypotheses. In the last cas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ve_relations_exist} to examine these hypotheses, and eith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m manually or extend {monotonicity_theorems} to let HO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example where we have mutual induction is the set of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o_RULES,eo_INDUCT, eo_CASES =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ven(0) /\ odd(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even(n) ==&gt; odd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odd n ==&gt; even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odd a0 ==&gt; odd' a0) /\ (!a1. even a1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rules' theorem corresponds exactly to the input, and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relations do satisfy the rules. The `induction' theorem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are the minimal ones satisfying the rules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properties by induction, e.g. the relationship with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odd an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n. odd(n) ==&gt; ODD(n)) /\ (!n. even(n) ==&gt; EVEN(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the inductio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MP_TAC eo_INDUC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ODD n ==&gt; EVEN (n + 1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easily finished off b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SYM NOT_EVEN; EVEN_ADD; ARI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consider defining a simple propositiona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--&gt;",(13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orm_tybij = define_type "form = False | --&gt; form for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orm_tybij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. P False /\ (!a0 a1. P a0 /\ P a1 ==&gt; P (a0 --&gt; a1)) 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. fn False = f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a0 a1. fn (a0 --&gt; a1) = f1 a0 a1 (fn a0) (fn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making an inductive definition of the provability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|--",(11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provable_RULES,provable_INDUCT,provable_CASES =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!p. p IN A ==&gt; A |--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. A |-- p --&gt; (q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 r. A |-- (p --&gt; q --&gt; r) --&gt; (p --&gt; q) --&gt; (p --&gt; r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A |-- ((p --&gt; False) --&gt; False)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. A |-- p --&gt; q /\ A |-- p ==&gt; A |-- q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. (!p. p IN A ==&gt; A |--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A |-- p --&gt; q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 r. A |-- (p --&gt; q --&gt; r) --&gt; (p --&gt; q) --&gt; p --&gt; r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A |-- ((p --&gt; False) --&gt; False)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A |-- p --&gt; q /\ A |-- p ==&gt; A |--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|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p IN A ==&gt; |--'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|--' (p --&gt; q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 r. |--' ((p --&gt; q --&gt; r) --&gt; (p --&gt; q) --&gt; p --&gt; r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|--' (((p --&gt; False) --&gt; False)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|--' (p --&gt; q) /\ |--' p ==&gt; |--'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. A |-- a ==&gt; |--'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- a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N A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 q. a = p --&gt; q --&gt; p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 q r. a = (p --&gt; q --&gt; r) --&gt; (p --&gt; q) --&gt; p --&gt; r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. a = ((p --&gt; False) --&gt; False) --&gt; p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. A |-- p --&gt; a /\ A |-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A} is not universally quantified in the clauses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_strong_induction, new_inductive_set, prove_inductive_relations_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