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18228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008254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865494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55489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