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522966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223707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434557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733484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