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78063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26903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27335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