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86734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51709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5779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