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2581504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8667063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6925978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7960575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