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77541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73752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5136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22135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83062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430768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576965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70135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