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48593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3713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51750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0204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88723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16251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45134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01478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