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7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38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91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984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290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886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37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133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638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425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86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82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25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002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30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