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622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1722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235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723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749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844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789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860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256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0425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7215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5109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525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712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985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