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06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31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82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325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54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711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521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956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46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55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43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1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35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22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98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307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18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