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28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66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59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478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11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39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65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77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574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563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227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82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74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