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98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554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219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62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7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6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14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13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45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58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5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5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