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892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617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88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565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417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80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870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633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342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531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017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93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064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389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343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527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623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