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44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44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0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30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0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32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55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23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6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791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8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596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600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61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15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