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942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982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528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686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591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351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98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913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202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387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347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432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081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50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891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47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48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