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514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261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119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40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87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649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556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22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537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254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679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47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587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848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692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770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891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