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480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64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706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150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648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775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474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40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478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488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543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99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597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765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124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