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9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88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44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05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1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44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84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01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0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06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63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090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833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