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316526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408891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