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7227532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844042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