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217414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3405961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