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resh - A Qt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ettercodes.org/projects/fresh/home/"&gt;Fresh&lt;/a&gt; is a &lt;a href="http://qt.nokia.com/"&gt;Qt&lt;/a&gt; exte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 library it add usefull \ref FreshCore and \ref FreshGui classes to extend the possibilities offered by the excellent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any operating system supported by Qt (eg. Windows, UNIX/Linux, MacOS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Fresh for Q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also includes language bindings for &lt;a href="http://www.python.org"&gt;Pyth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at &lt;a href="http://www.riverbankcomputing.com/software/pyqt/"&gt;PyQt&lt;/a&gt; v4 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resh is based on Qt v4.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is licensed under the &lt;a href="http://www.gnu.org/copyleft/lgpl.html"&gt;GNU Lesser General Public License v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both closed and open source application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LICENSE" to see what license this copy of Fresh is releas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Fresh will be built as a static library and installed in the Qt install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Fresh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fresh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use it that way in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*= fresh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fresh_static by fresh_shared if you built Fresh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demonstrate nearly all available classes in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subdir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 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Python bindings, which allows you to use it in your Python aplic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xt dependencies for Python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++ compiler (Ubuntu package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t4 library v4.7, headers and tools. (Ubuntu packages qt4-qmake, libqt4-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Qt4 including development files (Ubuntu packages python-qt4, python-qt4-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 (http://www.riverbankcomputing.co.uk/software/sip/download) (Ubuntu package python-sip-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library an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requires roo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yth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examples/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 fresh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 (not yet available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includes an optional plugin for Qt Designer that allows Fresh widget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Fresh is installed and 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 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