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45746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89822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67961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58420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41986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54533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72904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04645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93358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07364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70892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99394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00914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00999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44419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67230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00585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306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35263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39527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2129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7728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40879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35015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77049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40825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17064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92203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53812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05070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20176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84108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1433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2816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04700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68281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37156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19360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01974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