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909367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89151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235297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18364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181330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038916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304900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76825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2443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665272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932962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528627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466724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408852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145348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215997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819660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911570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076005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698528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209266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886640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363177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200364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368285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139081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262645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306836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451925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531606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626001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171351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157087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444878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13100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969939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23567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440551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61115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