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11451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3469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6622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563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