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38317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96261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35739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03475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