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912030937"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2110273420"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96323550"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946336554"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