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15269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50475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