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43516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3415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8185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8382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