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8802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6755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5701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161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