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6182997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4745983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