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28256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37154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