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05961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86251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72154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