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618425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0333850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718006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