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671412450"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2036071053"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304091701"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