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6226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8015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9311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2791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