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744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43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419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685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