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245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0035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051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5751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