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09445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97667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10559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27429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