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0580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921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382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3267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