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0887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06993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78660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1600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54193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46266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0289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62156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23110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73284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93235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