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969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4909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6696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2211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6381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9557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6756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54075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2071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315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03595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