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58059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58961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63824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65433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72925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55184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37823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50089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73576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33786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85152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