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56177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6073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0288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00555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5662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87542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5232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24038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0631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13233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74757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