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586233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087744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