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9335319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2140652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6215086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048324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8152152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4883188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9250961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4581222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3338829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3824459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1145822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