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78357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568449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102860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549766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